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SIXTH GRADE MULTIPLE CHOICE EXAM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 xml:space="preserve">Where the Red Fern Grows </w:t>
      </w:r>
      <w:r>
        <w:rPr>
          <w:b/>
          <w:bCs/>
        </w:rPr>
        <w:t>Passag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words “Leaves boiled and stirred where my pups were” (line 11) make up a sentence call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simpl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mpoun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complex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ple-compound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compound-complex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words “high pitch of the scream shattered the silence” (line 6) contain an exampl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alliterat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personificatio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first person point of view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Chill from the night had crept in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“My heart began to pound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t came again, closer this ti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 high pitch of the scream shattered the silence” (line 6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Leaves boiled and stirred” (line 11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That the pup is frightened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Leaves boiled and stirred where my pups were” (line 1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 could see that one was sitting up” (line 1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reaching the mouth of the cave, he stopped” (line 1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he bawled his challenge to the devil cat” (line 18)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ab/>
        <w:t>E.</w:t>
        <w:tab/>
        <w:t>“He came tearing back” (line 19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words “of a floppy ear” (line 13) can be call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a prepositional phr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 infinitive phr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 dependent clau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n independent claus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 simple clause</w:t>
        <w:tab/>
        <w:tab/>
        <w:tab/>
        <w:tab/>
        <w:tab/>
        <w:tab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Imagery associated with a baby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one was sitting up” (line 1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 fuzzy hair of a floppy ear” (line 13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“he bawled his challenge” (line 1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He came tearing back” (line 19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</w:t>
        <w:tab/>
        <w:t>“The tiny hairs on his back” (line 19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he effect of the sentence, “It was the scream of a mountain lion” (lines 9 – 10), is to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lessen the fea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build the tens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increase the myster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satisfy curiosit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create suspen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tone established in the first paragraph i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urios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adnes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fea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ity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evil</w:t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story is advanced through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 xml:space="preserve">A. </w:t>
        <w:tab/>
        <w:t>description and nar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uasion and descrip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narration and exposi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position and persuas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description and expositi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The narrator and the dog have similarities in that they both 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nexperienced with natur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afraid of the scream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efiant of the mountain l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leeping in leave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 xml:space="preserve">hiding in the cave 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In line 13, there is an example of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anaphora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hyperbo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alliter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The theme of the passage is BEST expresse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cave was dark and silent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t came again, closer this ti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t screamed its way into the cave and rang like a blacksmith’s anvil” (lines 7 - 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 big cat screamed again” (line 11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E.</w:t>
        <w:tab/>
        <w:t>“Raising his small red head high in the air, he bawled his challenge” (lines 17 - 18)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/>
        <w:tab/>
        <w:tab/>
        <w:tab/>
        <w:tab/>
        <w:tab/>
        <w:tab/>
        <w:tab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14:00Z</dcterms:created>
  <dc:creator>Adell Nyberg</dc:creator>
  <dc:description/>
  <dc:language>en-US</dc:language>
  <cp:lastModifiedBy>Ronda Brandon</cp:lastModifiedBy>
  <dcterms:modified xsi:type="dcterms:W3CDTF">2002-04-09T01:14:00Z</dcterms:modified>
  <cp:revision>2</cp:revision>
  <dc:subject/>
  <dc:title>SIXTH GRADE FICTION MULTIPLE CHOICE EXAM - KEY AND SKILLS</dc:title>
</cp:coreProperties>
</file>